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Двадцать дев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155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5 ноября 2025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24 года № 100 «О бюджете городского поселения город Балаково Балаковского муниципального района Саратов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Уставом городского поселения город Балаково Балаковского муниципального района Саратовской области, Положением «О бюджетном процессе в городском поселении город Балаково Балаковского муниципального района Саратовской области», утвержденным решением Совета муниципального образования город Балаково от 24 апреля 2025 года № 116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Балаковского муниципального района Саратовской области от 24 декабря 2024 года № 100 </w:t>
      </w:r>
      <w:r>
        <w:rPr>
          <w:sz w:val="28"/>
          <w:szCs w:val="28"/>
          <w:lang w:val="ru-RU"/>
        </w:rPr>
        <w:t xml:space="preserve">«О бюджете </w:t>
      </w:r>
      <w:r>
        <w:rPr>
          <w:bCs/>
          <w:iCs/>
          <w:sz w:val="28"/>
          <w:szCs w:val="28"/>
          <w:lang w:val="ru-RU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  <w:lang w:val="ru-RU"/>
        </w:rPr>
        <w:t xml:space="preserve"> на 2025 год и на плановый период 2026 и 2027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469678,1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556967,5 тыс. рублей;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6 год в сумме 1304779,1 тыс. рублей и на 2027 год в сумме 1342483,0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2) общий объем расходов бюджета города на 2026 год в сумме 1376037,8 тыс. рублей, в том числе условно утвержденные расходы в сумме 111800,0 тыс. рублей, и на 2027 год в сумме 1386771,7 тыс. рублей, в том числе условно утвержденные расходы в сумме 134800,0 тыс. рублей;»;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>1.3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Случаи предоставления и распределение бюджетных ассигнований на предоставление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физическим лицам – производителям товаров, работ, услуг на 2025 год и на плановый период 2026 и 2027 годов» в соответствии с приложением 6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М.С. Усталов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5-08-18T17:56:00Z</cp:lastPrinted>
  <dcterms:modified xsi:type="dcterms:W3CDTF">2025-12-01T06:28:00Z</dcterms:modified>
  <cp:revision>318</cp:revision>
  <dc:subject/>
  <dc:title>Модельный муниципальный правовой акт о бюджете муниципального о</dc:title>
</cp:coreProperties>
</file>